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ve Yourself A Merry Littl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m Smit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ve yourself a merry littl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your heart be l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now 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Em Dm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r troubles will be out of s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Am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D7b9   Gm7          Bb/C     C7b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ve yourself a merry littl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 C7b9     Gm7 C7b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the Yuletide g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    D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From now on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b5            A7     Dm7 G7 Bb/C F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r troubles will be miles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b5           Bbm6      Am7       Abm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e we are    as in olden day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      Bb/C C7b9 F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Happy golden days     of   yore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b5                       Am7       D7b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aithful friends who I dear to u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sus4               Gm7 C7b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y gather near     to us once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D7b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rough the yea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       Bb/C  C7b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ll always be togethe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C7b9    Gm7 C7b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the Fates all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  Dm7     Em7b5         A7      Dm7  G7 Bb/C F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ng a shining star upon the highest boug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b5    Asus4  Gm7          Bb/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have yourself a merry littl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        Am7/D        Dau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ve yourself a merry littl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7             Bb/C         C7b9      Gb/Ab Dbmaj7 Bb/C C7b9 Fmaj7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have yourself a merry little Christmas no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3:44:00Z</dcterms:created>
  <dc:creator>Microsoft Office User</dc:creator>
  <dc:description/>
  <cp:keywords/>
  <dc:language>en-US</dc:language>
  <cp:lastModifiedBy>Microsoft Office User</cp:lastModifiedBy>
  <dcterms:modified xsi:type="dcterms:W3CDTF">2025-05-13T13:44:00Z</dcterms:modified>
  <cp:revision>1</cp:revision>
  <dc:subject/>
  <dc:title/>
</cp:coreProperties>
</file>